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№ 1 к протоколу </w:t>
      </w:r>
    </w:p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Г НК НТКМетр № 17-2015</w:t>
      </w:r>
    </w:p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ОГРАММА РАБОТ</w:t>
      </w:r>
    </w:p>
    <w:p>
      <w:pPr>
        <w:pStyle w:val="Heading7"/>
        <w:rPr/>
      </w:pPr>
      <w:r>
        <w:rPr>
          <w:rFonts w:cs="Arial" w:ascii="Arial" w:hAnsi="Arial"/>
        </w:rPr>
        <w:t xml:space="preserve">по стандартизации, метрологии и оценке соответствия в области неразрушающего контроля 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(актуализация на 2015 - 2017 годы)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540"/>
        <w:gridCol w:w="1800"/>
        <w:gridCol w:w="234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cs="Arial" w:ascii="Arial" w:hAnsi="Arial"/>
                <w:sz w:val="20"/>
              </w:rPr>
              <w:br/>
              <w:t>п/п</w:t>
            </w:r>
          </w:p>
        </w:tc>
        <w:tc>
          <w:tcPr>
            <w:tcW w:w="9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 разработки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142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тандартизац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«Контроль неразрушающий. Квалификация персонала для ограниченного применения в неразрушающем контроле» 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20807)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Общие положения» (внедрение ISO 16810)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еларус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бекиста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Настройка чувствительности и развертки» (внедрение ISO 16811)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еларус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бекиста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Метод определения теплоустойчивости ограждающих конструкций»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Методы определения сопротивления теплопередаче ограждающих конструкций»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по терминам и определениям в области теплового контроля с учетом </w:t>
            </w:r>
            <w:r>
              <w:rPr>
                <w:rFonts w:cs="Arial" w:ascii="Arial" w:hAnsi="Arial"/>
                <w:sz w:val="20"/>
                <w:szCs w:val="20"/>
              </w:rPr>
              <w:t>ISO 1087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Методы теплового вида. Общие требования»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Классификация методов»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Ультразвуковой контроль. Определение характеристик и размера несплошностей»</w:t>
            </w:r>
            <w:r>
              <w:rPr>
                <w:rFonts w:cs="Arial" w:ascii="Arial" w:hAnsi="Arial"/>
                <w:sz w:val="20"/>
              </w:rPr>
              <w:t xml:space="preserve"> 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6827)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Качество изображения радиографических снимков. Часть 1. 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Индикаторы качества изображения проволочного типа. Определение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значения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качества изображ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9232-1)</w:t>
            </w:r>
          </w:p>
        </w:tc>
        <w:tc>
          <w:tcPr>
            <w:tcW w:w="1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3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Качество изображения радиографических снимков.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Часть 2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Индикаторы качест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Hpsatn"/>
                <w:rFonts w:cs="Arial" w:ascii="Arial" w:hAnsi="Arial"/>
                <w:sz w:val="20"/>
                <w:szCs w:val="20"/>
              </w:rPr>
              <w:t xml:space="preserve">изображения </w:t>
            </w:r>
            <w:r>
              <w:rPr>
                <w:rFonts w:cs="Arial" w:ascii="Arial" w:hAnsi="Arial"/>
                <w:sz w:val="20"/>
                <w:szCs w:val="20"/>
              </w:rPr>
              <w:t xml:space="preserve">типа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шаг/отверстие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Определ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значения качест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изображ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» (внедр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19232-2)</w:t>
            </w:r>
          </w:p>
        </w:tc>
        <w:tc>
          <w:tcPr>
            <w:tcW w:w="1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23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сти анализ состояния нормативной базы в области теплового контрол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Ультразвуковой метод. Технические требования к ступенчатому калибровочному образцу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6946)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Часть 1. Характеристики и проверка приборов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1)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Часть 2. Характеристики и проверка датчиков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2)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Часть 3. Характеристики и проверка систем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3)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Испытание вихревыми токами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9)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42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Метрология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Дефектоскопы ультразвуковые. Методы и средства поверки»</w:t>
            </w:r>
          </w:p>
        </w:tc>
        <w:tc>
          <w:tcPr>
            <w:tcW w:w="1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23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РМГ «Контроль неразрушающий. Контрольные образцы для ультразвукового контроля. Общие положения»</w:t>
            </w:r>
          </w:p>
        </w:tc>
        <w:tc>
          <w:tcPr>
            <w:tcW w:w="1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3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тодики проведения сличений калибровочных образцов №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240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</w:t>
            </w:r>
          </w:p>
        </w:tc>
      </w:tr>
      <w:tr>
        <w:trPr>
          <w:cantSplit w:val="true"/>
        </w:trPr>
        <w:tc>
          <w:tcPr>
            <w:tcW w:w="142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Оценка соответствия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работка правил ПМГ 15 «Требования к лабораториям неразрушающего контроля»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00"/>
      <w:ind w:firstLine="560"/>
      <w:jc w:val="both"/>
    </w:pPr>
    <w:rPr>
      <w:rFonts w:ascii="Arial" w:hAnsi="Arial" w:cs="Arial"/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37:00Z</dcterms:created>
  <dc:creator>User</dc:creator>
  <dc:description/>
  <cp:keywords/>
  <dc:language>en-US</dc:language>
  <cp:lastModifiedBy>user</cp:lastModifiedBy>
  <cp:lastPrinted>2014-09-19T13:14:00Z</cp:lastPrinted>
  <dcterms:modified xsi:type="dcterms:W3CDTF">2015-10-30T09:49:00Z</dcterms:modified>
  <cp:revision>5</cp:revision>
  <dc:subject/>
  <dc:title>РГ НК НТКМетр №14-2012</dc:title>
</cp:coreProperties>
</file>